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esday, September 4, 2012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49"/>
      </w:tblGrid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0" w:name="id_364_nav"/>
            <w:bookmarkEnd w:id="0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 name: ___________________________________________________</w:t>
            </w:r>
          </w:p>
        </w:tc>
      </w:tr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1" w:name="id_367_nav"/>
            <w:bookmarkEnd w:id="1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age:______________________________________________________</w:t>
            </w:r>
          </w:p>
        </w:tc>
      </w:tr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2" w:name="id_370_nav"/>
            <w:bookmarkEnd w:id="2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 best friend’s name: ________________________________________</w:t>
            </w:r>
          </w:p>
        </w:tc>
      </w:tr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3" w:name="id_373_nav"/>
            <w:bookmarkEnd w:id="3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 best friend’s age: __________________________________________</w:t>
            </w:r>
          </w:p>
        </w:tc>
      </w:tr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4" w:name="id_376_nav"/>
            <w:bookmarkEnd w:id="4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 pet’s name: _______________________________________________</w:t>
            </w:r>
          </w:p>
        </w:tc>
      </w:tr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5" w:name="id_379_nav"/>
            <w:bookmarkEnd w:id="5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 pet’s age: ________________________________________________</w:t>
            </w:r>
          </w:p>
        </w:tc>
      </w:tr>
      <w:tr>
        <w:trPr/>
        <w:tc>
          <w:tcPr>
            <w:tcW w:w="8049" w:type="dxa"/>
            <w:tcBorders/>
          </w:tcPr>
          <w:p>
            <w:pPr>
              <w:pStyle w:val="Normal"/>
              <w:spacing w:lineRule="auto" w:line="240" w:before="150" w:after="0"/>
              <w:rPr/>
            </w:pPr>
            <w:bookmarkStart w:id="6" w:name="id_382_nav"/>
            <w:bookmarkEnd w:id="6"/>
            <w:r>
              <w:rPr>
                <w:rFonts w:eastAsia="Times New Roman" w:cs="Times New Roman" w:ascii="Verdana" w:hAnsi="Verdana"/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eastAsia="Times New Roman" w:cs="Times New Roman" w:ascii="Verdana" w:hAnsi="Verdana"/>
                <w:color w:val="000000"/>
                <w:sz w:val="20"/>
              </w:rPr>
              <w:t> </w:t>
            </w:r>
            <w:r>
              <w:rPr>
                <w:rFonts w:eastAsia="Times New Roman" w:cs="Times New Roman" w:ascii="Verdana" w:hAnsi="Verdana"/>
                <w:color w:val="000000"/>
                <w:sz w:val="20"/>
                <w:szCs w:val="20"/>
              </w:rPr>
              <w:t>Your favorite actor or actress’s name: 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September 5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re are five clocks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re are seven boys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re are 17 pencils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re aren’t any televisions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re are two chalkboards in this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September 6, 2012</w:t>
      </w:r>
    </w:p>
    <w:p>
      <w:pPr>
        <w:pStyle w:val="Normal"/>
        <w:rPr/>
      </w:pPr>
      <w:r>
        <w:rPr/>
        <w:t>Said by a student or a teacher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Asseyez-vous! </w:t>
      </w:r>
    </w:p>
    <w:p>
      <w:pPr>
        <w:pStyle w:val="Normal"/>
        <w:rPr/>
      </w:pPr>
      <w:r>
        <w:rPr>
          <w:lang w:val="fr-FR"/>
        </w:rPr>
        <w:t>2. Répétez, s’il vous plaît.</w:t>
      </w:r>
    </w:p>
    <w:p>
      <w:pPr>
        <w:pStyle w:val="Normal"/>
        <w:rPr>
          <w:lang w:val="fr-FR"/>
        </w:rPr>
      </w:pPr>
      <w:r>
        <w:rPr>
          <w:lang w:val="fr-FR"/>
        </w:rPr>
        <w:t>3. Je ne comprends pas 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. Prenez une feuille de papier, s’il vous plaît !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5. Faites attention !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59:00Z</dcterms:created>
  <dc:creator>Robbie</dc:creator>
  <dc:description/>
  <dc:language>en-US</dc:language>
  <cp:lastModifiedBy>Robbie</cp:lastModifiedBy>
  <dcterms:modified xsi:type="dcterms:W3CDTF">2012-09-03T13:05:00Z</dcterms:modified>
  <cp:revision>1</cp:revision>
  <dc:subject/>
  <dc:title/>
</cp:coreProperties>
</file>